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C Futura Casual;Times New Roman" w:hAnsi="CAC Futura Casual;Times New Roman" w:cs="CAC Futura Casual;Times New Roman"/>
                <w:b/>
                <w:b/>
                <w:color w:val="FF0000"/>
                <w:sz w:val="32"/>
              </w:rPr>
            </w:pPr>
            <w:r>
              <w:rPr>
                <w:rFonts w:cs="Times" w:ascii="Times" w:hAnsi="Times"/>
                <w:b/>
                <w:color w:val="FF0000"/>
                <w:sz w:val="32"/>
              </w:rPr>
              <w:t>INP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C Futura Casual;Times New Roman" w:hAnsi="CAC Futura Casual;Times New Roman" w:cs="CAC Futura Casual;Times New Roman"/>
                <w:b/>
                <w:b/>
                <w:color w:val="0000FF"/>
                <w:sz w:val="32"/>
              </w:rPr>
            </w:pPr>
            <w:r>
              <w:rPr>
                <w:rFonts w:cs="Times" w:ascii="Times" w:hAnsi="Times"/>
                <w:b/>
                <w:color w:val="0000FF"/>
                <w:sz w:val="32"/>
              </w:rPr>
              <w:t>OUTPU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merican Classic;Times New Roman" w:hAnsi="American Classic;Times New Roman" w:cs="American Classic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merican Classic;Times New Roman" w:hAnsi="American Classic;Times New Roman" w:cs="American Classic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merican Classic;Times New Roman" w:hAnsi="American Classic;Times New Roman" w:cs="American Classic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merican Classic;Times New Roman" w:hAnsi="American Classic;Times New Roman" w:cs="American Classic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merican Classic;Times New Roman" w:hAnsi="American Classic;Times New Roman" w:cs="American Classic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merican Classic;Times New Roman" w:hAnsi="American Classic;Times New Roman" w:cs="American Classic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merican Classic;Times New Roman" w:hAnsi="American Classic;Times New Roman" w:cs="American Classic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merican Classic;Times New Roman" w:hAnsi="American Classic;Times New Roman" w:cs="American Classic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2.5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adley Hand ITC;Times New Roman" w:hAnsi="Bradley Hand ITC;Times New Roman" w:cs="Bradley Hand ITC;Times New Roman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  <w:t>Rule: +5 / 2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C Futura Casual">
    <w:altName w:val="Times New Roman"/>
    <w:charset w:val="00"/>
    <w:family w:val="auto"/>
    <w:pitch w:val="variable"/>
  </w:font>
  <w:font w:name="American Classic">
    <w:altName w:val="Times New Roman"/>
    <w:charset w:val="00"/>
    <w:family w:val="roman"/>
    <w:pitch w:val="variable"/>
  </w:font>
  <w:font w:name="Bradley Hand ITC">
    <w:altName w:val="Times New Roman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1:48:00Z</dcterms:created>
  <dc:creator>Odin  Stormbringer</dc:creator>
  <dc:description/>
  <cp:keywords/>
  <dc:language>en-US</dc:language>
  <cp:lastModifiedBy>Misty Shaw</cp:lastModifiedBy>
  <dcterms:modified xsi:type="dcterms:W3CDTF">2007-05-30T18:22:00Z</dcterms:modified>
  <cp:revision>3</cp:revision>
  <dc:subject/>
  <dc:title>Inserting and Formatting a Table</dc:title>
</cp:coreProperties>
</file>